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9263452"/>
      <w:bookmarkStart w:id="1" w:name="__Fieldmark__0_16392634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9263452"/>
      <w:bookmarkStart w:id="3" w:name="__Fieldmark__1_163926345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39263452"/>
            <w:bookmarkStart w:id="5" w:name="__Fieldmark__2_16392634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39263452"/>
            <w:bookmarkStart w:id="7" w:name="__Fieldmark__3_16392634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39263452"/>
            <w:bookmarkStart w:id="9" w:name="__Fieldmark__4_1639263452"/>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39263452"/>
            <w:bookmarkStart w:id="11" w:name="__Fieldmark__5_16392634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39263452"/>
      <w:bookmarkStart w:id="13" w:name="__Fieldmark__6_1639263452"/>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39263452"/>
      <w:bookmarkStart w:id="15" w:name="__Fieldmark__7_1639263452"/>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9263452"/>
      <w:bookmarkStart w:id="17" w:name="__Fieldmark__8_163926345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